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5" w:leader="none"/>
              </w:tabs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аренду транспортных средств с экипажем для выполнения строительства МСС ВОЛП в н.п. Петровск, н.п. Кулгунино, н.п. Бретяк Ишимбайского района Республики Башкортостан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енда транспортных средств с экипажем для выполнения строительства МСС ВОЛП в н.п. Петровск, н.п. Кулгунино, н.п. Бретяк Ишимбайского района Республики Башкортостан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услугам определяются условиями Технического задания (Приложение № 1. 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трассы  95 км </w:t>
            </w:r>
            <w:r>
              <w:rPr>
                <w:u w:val="single"/>
              </w:rPr>
              <w:t>+</w:t>
            </w:r>
            <w:r>
              <w:rPr/>
              <w:t xml:space="preserve"> 5 к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ребования к услугам определяются условиями Технического задания (Приложение № 1. 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троительная техника и механизмы должны находиться в технически исправном и комплектном состоянии, а также эксплуатироваться и обслуживаться обученным и аттестованным персоналом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Технического задания (Приложение № 1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риентировочная стоимость договора составляет 1 170 000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 заявкам Арендатора в период август-сентябрь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стоимости машиночаса,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0 руб. за 1 м/ч, включая расходы на ГС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e.farrahova</cp:lastModifiedBy>
  <cp:lastPrinted>2014-07-30T08:09:00Z</cp:lastPrinted>
  <dcterms:modified xsi:type="dcterms:W3CDTF">2014-07-30T02:23:00Z</dcterms:modified>
  <cp:revision>22</cp:revision>
  <dc:subject/>
  <dc:title> </dc:title>
</cp:coreProperties>
</file>